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 проєкту рішення Савранської селищної  ради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64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6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рганізація благоустрою населених пункті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КП «Саврань» Савранської селищної ради Одеської області на 2024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12.2023 р. №2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4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8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ші заходи громадського порядку та безпе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іцейський офіцер громади  Савранської селищ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  <w:t>проє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6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4 – 202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6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6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12.2024 р. №2927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19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роведення фізкультурно – оздоровчих заходів та змагань «Пліч – пліч всеукраїнські шкільні ліги» серед учнів та учениць закладів загальної середньої освіти Подільського району Одеської області у 2024/2025 навчальному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34 ДПРЧ 4 ДПРЗ ГУ ДСНС України в Одеській області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в/ч 3033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06.2023 р. №2269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ГУ НП в Одеській області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профілактики та протидії злочинності на території Савранської селищної територіальної громади «Безпечна Савранщ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1.12.2023 р. №2507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ГУ НП в Одеській області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іцейський офіцер громади  Савранської селищ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.12.2024 р. №292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highlight w:val="yellow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Подільська районна державна адміністрація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грами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підвищення ефективності виконання делегованих повноважень органами виконавчої влади Поділь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є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3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395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5:00Z</dcterms:created>
  <dc:creator>555</dc:creator>
  <dc:description/>
  <cp:keywords/>
  <dc:language>en-US</dc:language>
  <cp:lastModifiedBy>Professional</cp:lastModifiedBy>
  <cp:lastPrinted>2023-12-06T14:46:00Z</cp:lastPrinted>
  <dcterms:modified xsi:type="dcterms:W3CDTF">2025-02-19T06:48:00Z</dcterms:modified>
  <cp:revision>31</cp:revision>
  <dc:subject/>
  <dc:title>Додаток № 7</dc:title>
</cp:coreProperties>
</file>