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012989930" r:id="rId2"/>
        </w:objec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в оренду АКЦІОНЕРНОМУ ТОВАРИСТВУ «ДТЕК ОДЕСЬКІ ЕЛЕКТРОМЕРЕЖІ» земельних ділянок терміном на 49 (сорок дев’ять) років для розміщення, будівництва, експлуатації та обслуговування будівель                             і споруд об’єктів передачі електричної енергії розташованих на території Савранської селищної ради Подільського району Одеської області                                  (в межах населеного пункту с. Кам’яне)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/>
        </w:rPr>
        <w:t>12, 93, 122, 123, 124 та частиною 2 статті  134 Земельного кодексу</w:t>
      </w:r>
      <w:r>
        <w:rPr>
          <w:b w:val="false"/>
          <w:szCs w:val="28"/>
          <w:lang w:val="uk-UA"/>
        </w:rPr>
        <w:t xml:space="preserve"> України,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статтею 50 Закону України «Про землеустрій», статтею 16 Закону України «Про Державний земельний кадастр»,</w:t>
      </w:r>
      <w:r>
        <w:rPr>
          <w:b w:val="false"/>
          <w:szCs w:val="28"/>
          <w:lang w:val="uk-UA" w:eastAsia="ar-SA"/>
        </w:rPr>
        <w:t xml:space="preserve"> Законом України «Про оренду землі», розглянувши клопотання </w:t>
      </w:r>
      <w:r>
        <w:rPr>
          <w:b w:val="false"/>
          <w:color w:val="000000"/>
          <w:szCs w:val="28"/>
          <w:lang w:val="uk-UA"/>
        </w:rPr>
        <w:t xml:space="preserve">АКЦІОНЕРНОГО ТОВАРИСТВА «ДТЕК ОДЕСЬКІ ЕЛЕКТРОМЕРЕЖІ»                      та додані документи, </w:t>
      </w:r>
      <w:r>
        <w:rPr>
          <w:b w:val="false"/>
          <w:bCs w:val="false"/>
          <w:color w:val="000000"/>
          <w:szCs w:val="28"/>
          <w:lang w:val="uk-UA" w:eastAsia="ar-SA"/>
        </w:rPr>
        <w:t>витяги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>, рішення сесії Савранської селищної ради «Про встановлення річної орендної плати за землю відповідно до функціонального використання земельної ділянки» від 29.06.2023 року №2282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b w:val="false"/>
          <w:color w:val="000000"/>
          <w:szCs w:val="28"/>
          <w:lang w:val="uk-UA"/>
        </w:rPr>
        <w:t>сесія селищної ради</w:t>
      </w:r>
      <w:r>
        <w:rPr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Передати </w:t>
      </w:r>
      <w:r>
        <w:rPr>
          <w:b w:val="false"/>
          <w:color w:val="000000"/>
          <w:szCs w:val="28"/>
          <w:lang w:val="uk-UA"/>
        </w:rPr>
        <w:t>АКЦІОНЕРНОМУ ТОВАРИСТВУ «ДТЕК ОДЕСЬКІ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ЕЛЕКТРОМЕРЕЖІ» в оренду терміном на 49 (сорок дев’ять) років земельні ділянки загальною площею – 0,0204 га, вид цільового призначення  КВЦПЗ – 14.02 - для розміщення, будівництва, експлуатації та обслуговування будівель                             і споруд об’єктів передачі електричної енергії розташованих на території Савранської селищної ради Подільського району Одеської області                                    (в межах населеного пункту с. Кам’яне), а саме: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32"/>
        <w:gridCol w:w="3110"/>
        <w:gridCol w:w="1108"/>
        <w:gridCol w:w="244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Місце розташування земельної ділян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г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Cs w:val="28"/>
                <w:lang w:val="uk-UA"/>
              </w:rPr>
              <w:t>Код цільове призначення  земельної ділянки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(згідно КВЦПЗ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1300:02:001:805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Cs w:val="28"/>
              </w:rPr>
              <w:t>5124381300:02:002:80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Cs w:val="28"/>
              </w:rPr>
              <w:t>5124381300:02:002:805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1300:02:003:804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5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1300:02:003:804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Cs w:val="28"/>
              </w:rPr>
              <w:t>5124381300:02:004:804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>
          <w:trHeight w:val="2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8"/>
                <w:lang w:val="uk-UA"/>
              </w:rPr>
            </w:pPr>
            <w:r>
              <w:rPr>
                <w:b w:val="false"/>
                <w:sz w:val="22"/>
                <w:szCs w:val="28"/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20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2.  Встановити річну орендну плату за користування земельними ділянками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1. цього ріше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</w:t>
      </w:r>
      <w:r>
        <w:rPr>
          <w:b w:val="false"/>
          <w:color w:val="000000"/>
          <w:lang w:val="uk-UA"/>
        </w:rPr>
        <w:t xml:space="preserve">. Орендарю земельних ділянок </w:t>
      </w:r>
      <w:r>
        <w:rPr>
          <w:b w:val="false"/>
          <w:color w:val="000000"/>
          <w:szCs w:val="28"/>
          <w:lang w:val="uk-UA"/>
        </w:rPr>
        <w:t xml:space="preserve">АКЦІОНЕРНОМУ ТОВАРИСТВУ «ДТЕК ОДЕСЬКІ ЕЛЕКТРОМЕРЕЖІ» </w:t>
      </w:r>
      <w:r>
        <w:rPr>
          <w:b w:val="false"/>
          <w:color w:val="000000"/>
          <w:lang w:val="uk-UA"/>
        </w:rPr>
        <w:t xml:space="preserve">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jc w:val="both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418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8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  <w:ind w:firstLine="744"/>
      <w:jc w:val="both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5-02-19T09:20:00Z</cp:lastPrinted>
  <dcterms:modified xsi:type="dcterms:W3CDTF">2025-02-19T07:20:00Z</dcterms:modified>
  <cp:revision>149</cp:revision>
  <dc:subject/>
  <dc:title/>
</cp:coreProperties>
</file>