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970914728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ину </w:t>
      </w:r>
      <w:r>
        <w:rPr>
          <w:b w:val="false"/>
          <w:color w:val="000000"/>
          <w:szCs w:val="28"/>
          <w:lang w:val="uk-UA"/>
        </w:rPr>
        <w:t>Братку Артему Анатолійовичу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ина Братка Артема Анатолійовича про передачу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е Саврань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11.02.2025 року №58480407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ину Братку Артему Анатолійовичу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е Саврань площею 0,1500 га (кадастровий номер земельної ділянки 5124355100:02:006:0454)                    за адресою: Одеська область, Подільський район, с-ще Саврань, вулиця Миру, 125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будинок, господарчі будівлі та споруди громадянином </w:t>
      </w:r>
      <w:r>
        <w:rPr>
          <w:b w:val="false"/>
          <w:color w:val="000000"/>
          <w:szCs w:val="28"/>
          <w:lang w:val="uk-UA"/>
        </w:rPr>
        <w:t>Братком Артемом Анатолійовичем</w:t>
      </w:r>
      <w:r>
        <w:rPr>
          <w:b w:val="false"/>
          <w:szCs w:val="28"/>
          <w:lang w:val="uk-UA"/>
        </w:rPr>
        <w:t xml:space="preserve"> (номер запису про право власності: 58480407 від 11.02.2025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ину Братку Артему Анатолійовичу зареєструвати право власності на земельну ділянку в Державному реєстрі речових прав.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Контроль за виконанням даного рішення покласти на постійну комісію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інтервалів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у виносці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ORION</cp:lastModifiedBy>
  <cp:lastPrinted>2024-12-10T09:29:00Z</cp:lastPrinted>
  <dcterms:modified xsi:type="dcterms:W3CDTF">2025-02-16T16:18:00Z</dcterms:modified>
  <cp:revision>104</cp:revision>
  <dc:subject/>
  <dc:title/>
</cp:coreProperties>
</file>