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І. ЧАСТИНА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Додаток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і заходи Програми соціально – економічного та культурного розвитку Савранської селищної територіальної громад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25 рік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80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29"/>
        <w:gridCol w:w="1300"/>
        <w:gridCol w:w="1276"/>
        <w:gridCol w:w="1276"/>
        <w:gridCol w:w="709"/>
        <w:gridCol w:w="705"/>
        <w:gridCol w:w="712"/>
        <w:gridCol w:w="1276"/>
        <w:gridCol w:w="992"/>
        <w:gridCol w:w="992"/>
        <w:gridCol w:w="999"/>
        <w:gridCol w:w="1300"/>
        <w:gridCol w:w="1300"/>
      </w:tblGrid>
      <w:tr>
        <w:trPr>
          <w:trHeight w:val="22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од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 викон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ец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мовник)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рати на реалізацію тис. грн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рахунок підприємств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УЖКГ, інших джере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 залишків спеціального фонду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ікувані результати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Всього  (тис. грн.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тому числі за рахуно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ія з державного бюджету місцевим бюджетам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вих бюджеті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ного бюджету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ія з  районного бюджету місцевим бюджет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у сел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9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фон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іального фонду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юджету розвитку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Дорожнє господарство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имання та розвиток автомобільних доріг та дорожньої інфраструктур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имання доріг комунальної власності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щебен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 по вирівнюванню дорожнього покритт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івфінансування на утримання доріг службі місцевих автомобільних доріг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ільної дороги С162102 Саврань-Кам’яне-кордон Кіровоградської області на відрізку Саврань-Кам’ян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ільної дороги С162101 Саврань-Неділкове /Т-60-21/, на відрізку дороги с. Неділкове с.Капустян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ільної дороги С162110 під’їзд до с.Дуб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. Будівниц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дівництво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І. Благоустрій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.ч.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обітна плата працівників благоустрою з нарахування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аробітну плат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лата за електроенергію зовнішнього освітленн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ія ВУЖК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з них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криття різниці в тарифах за електроенергі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інших енергоносії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бензину для генераторі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имання майна комунальної власності та наведення належного санітарного стану в сфері благоустрою.  Із них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уги в сфері благоустрою з утримання майна комунальної власності та наведення належного санітарного стану передбачено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транспортні послуги, зачистка узбіччя доріг, завезення піску, грунту для упорядкування кладовищ на облаштування зеленої зони центральних вулиць громад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слуги машин та екскават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уги прибирання, розгортання снігу на вулицях в зимовий період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ітарне чищення території, ліквідація стихійних сміттєзвалищ, в т.ч.. з прибережних  річок та ставків, вивезення твердих побутових відходів, сміття, в т.ч. від населення.  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.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івнювання поверхонь дорожньої частини (Грейдерування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.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 з ремонту, технічного обслуговування дорожньої інфраструктури (опломбування приладів обліку електроенергії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рядкування перехресть вулиць, шляхом облаштування клумб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бання матеріалів та інвентарю на благоустрій та утримання майна комунальної власност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М (Дизельне пальне, Бензин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ого виду мастильні засоб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є обладнання в т.ч. дорожні знаки, урни, фарба для нанесення дорожньої розмітки, обладнання для контролю дорожнього рух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і вуличні меблі (Лавки відпочинку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улиця  шту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улиця  шту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істралі, трубопроводи, труби, обсадні труби, тюбінги та супутні вироби (обладнання для водопостачання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6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ельні матеріали в т ч. Цегла, цемент, фар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7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і матеріали (Фанера, ДВП, пресована деревин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8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атура (запірн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9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пняк, гіпс і крейда в т.ч. вапняний порош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0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менти електронних схем в т.ч. реле, вилки, кабель, розетки, подовжувач, автомати, шина електродинрейка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ряддя в т.ч. лопати, штикові лопати, савкові лопати, вила, граблі, сани, ручні інструменти різні, полотно ножовочне, свердла, викрутки, сокира, інвентар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и до світильників та освітлювального обладнання в т.ч. лампи різні види, плафони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суари до робочого одягу в т.ч. рукавиці, перчата, захисне спорядженн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робочий одяг в т.ч. куртки, жилетки, комбінезо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и різні з канату, мотузу в т.ч. шпагат, канат, шнур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6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 для дому та господарства. В т.ч. мітли, щітки та інше господарче приладдя, відра, савки, кип’ятильник, клейонк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7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іпильні деталі (шурупи, гайки, футорка, метізи, вул.вріз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8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и, ключі, петлі в т.ч. навесні замки, в різні замки, двері, фурнітура, закльопки, шайби, прес шайб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9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арки (Газонокосарки, бензотример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0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ічні запасні частини (до косарк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и для лісогосподарської техніки в т.ч. цепки, шини, зірочк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ізо, свинець, цинк, олово, мід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и для транспортних засобів великої та малої тоннажності в т.ч.  автомобільні шини, шини до тачки і т.д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ні частини до вантажних транспортних засобів, фургонів, автомобілів, тракто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штування та відкриття Алеї Слави з портретами земляків, які загинули у війні з Росією, починаючи з 2014 ро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ізація благоустрою населених пунктів та проведення ремонтних робіт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поточного ремонту мережі водопостачанн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поточних ремонтів водопровідної мережі по вулицях  селища Савран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, Селищна ра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розвитку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підлоги Савранського ліцею (3 поверх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генератора для Савранського ліце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ілення субвенції КП Саврань на придбання спецтехнік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фінансування капітального ремонту даху ДНЗ «Веселк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фінансування капремонту харчоблоку Савранського ліце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фінансування на придбання шкільного автобус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камер відеоспостереженн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Житлово – комунальне господарство.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р.</w:t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постачання в рамках Програми розвитку КП «Саврань» Савранської селищної ради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-  2026 роки  (тис. 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  аналізів води (ЕС)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 насосі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Поточний ремонт водогону: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по вулицях селища Саврань</w:t>
            </w:r>
          </w:p>
          <w:p>
            <w:pPr>
              <w:pStyle w:val="Style23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асенізаційного автомобіл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оточний ремонт башт Рожновськ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,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,0</w:t>
            </w:r>
          </w:p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екскавато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>
                <w:sz w:val="24"/>
                <w:szCs w:val="24"/>
                <w:lang w:val="uk-UA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еплення  башт Рожновськ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трати електроенергії на водопостачанн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«Савра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ідкладна  ліквідація  поривів, що забезпечує найменші втрати  води в  системі  водогон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«Савра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 хлорного  вап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орядкування  санітарних  зон джерел  питної  вод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«Савра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поточних  ремонтів  водопровідної  мереж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«Савра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готовка   до  роботи   в  осінньо-зимовий  період  машин,  обладнання (екскаватора, самоскида, асенізаційної  машини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 «Савран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венція селищної  ради на витрати на  електроенергі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туальний це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проведення ритуальних заходів та упорядку-вання та утримання діючого кладовищ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ти КП «Савра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ти КП «Савран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алізація заходів Савранської селищної ради щодо соціального захисту та соціального забезпечення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 на заходи у сфері соціального захист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у числі: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Соціальний захист населення і соціальне забезпечення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ня землі та надання матеріальної допомоги учасникам АТО, оздоровлення населення, оплата послуг з поховання безхатченкі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слуг з організації безоплатного поховання учасників бойових дій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Соціальні програми і заходи державних органів у справах молоді 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ійснення заходів та реалізація проектів на виконання Державної цільової соціальної програми «Молодь Україн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ізація та забезпечення святкування Дня Перемоги та Примиренн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незалежност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ткування Нового року та Різдва Христового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ізація  та забезпечення святкування річниці Дня Саврані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лата послуг зв’язку пільговим категорія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нсаційні виплати на пільговий проїзд окремих категорій громадя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діяльності центру надання соц. по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3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3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дання соц. Гарантій фіз. Особам, які надають соц. послу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світа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Відділ освіти, молоді та спорту Савранської селищної ради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і видатки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4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Надання спеціалізованої освіти мистецькими школами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Соціальний захист неповнолітні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і видатки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ізкультура і 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і вида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пит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заходів із землеустро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зроблення схем та проектів рішень масового використа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лення схем планування та забудови територій (містобудівної документації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орона здо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унальне некомерційне підприємство «Савранська лікар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топрофільна стаціонарна медична допомога населенн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П « Савранський ЦПМСД»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Реалізація Національної програми інформатизації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орона навколишнього природного середовища 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а обваловка паспортизованого сміттєзвалищ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території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4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 Заходи із запобігання та ліквідації надзвичайних ситуацій та наслідків стихійного лиха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ншення ризику  виникнення надзвичайних ситуацій та гарантування високого рівня захисту населення і територій від їх наслідків, в т.ч. придбання ПМ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Резервний фонд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озподіле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Цивільний захист, забезпечення  законності та правопорядку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камер відеоспостереженн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рганізація та проведення громадських робіт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бітна плата з нарахування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080" w:right="1080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spacing w:lineRule="auto" w:line="240" w:before="0" w:after="0"/>
      <w:jc w:val="center"/>
      <w:outlineLvl w:val="3"/>
    </w:pPr>
    <w:rPr>
      <w:rFonts w:ascii="Arial Narrow" w:hAnsi="Arial Narrow" w:eastAsia="Times New Roman" w:cs="Arial Narrow"/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  <w:b w:val="false"/>
      <w:lang w:val="ru-RU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Variant">
    <w:name w:val="variant"/>
    <w:basedOn w:val="Style12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19"/>
      <w:szCs w:val="19"/>
      <w:shd w:fill="FFFFFF" w:val="clear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pacing w:before="100" w:after="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300" w:after="60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420"/>
      <w:ind w:hanging="1280"/>
    </w:pPr>
    <w:rPr>
      <w:sz w:val="19"/>
      <w:szCs w:val="19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4:48:00Z</dcterms:created>
  <dc:creator>Admin</dc:creator>
  <dc:description/>
  <cp:keywords/>
  <dc:language>en-US</dc:language>
  <cp:lastModifiedBy>Professional</cp:lastModifiedBy>
  <cp:lastPrinted>2025-02-20T13:24:00Z</cp:lastPrinted>
  <dcterms:modified xsi:type="dcterms:W3CDTF">2025-02-20T14:48:00Z</dcterms:modified>
  <cp:revision>2</cp:revision>
  <dc:subject/>
  <dc:title/>
</cp:coreProperties>
</file>