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ЧАСТИНА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ходи Програми соціально – економічного та культурного розвитку Савранської селищної територіальної гром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29"/>
        <w:gridCol w:w="1300"/>
        <w:gridCol w:w="1276"/>
        <w:gridCol w:w="1276"/>
        <w:gridCol w:w="709"/>
        <w:gridCol w:w="705"/>
        <w:gridCol w:w="712"/>
        <w:gridCol w:w="1276"/>
        <w:gridCol w:w="992"/>
        <w:gridCol w:w="992"/>
        <w:gridCol w:w="999"/>
        <w:gridCol w:w="1300"/>
        <w:gridCol w:w="1300"/>
      </w:tblGrid>
      <w:tr>
        <w:trPr>
          <w:trHeight w:val="2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и на реалізацію тис.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ього  (тис. грн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нсування на утримання доріг службі місцевих автомобільних доріг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2 Саврань-Кам’яне-кордон Кіровоградської області на відрізку Саврань-Кам’ян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1 Саврань-Неділкове /Т-60-21/, на відрізку дороги с. Неділкове с.Капустя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10 під’їзд до с.Дуб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насос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ий ремонт водогону по вулицях селища Савра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спецтехніки, в т.ч.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асенізаційного автомобі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екскава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ий ремонт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штування та відкриття Алеї Слав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озвитку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ідлоги Савранського ліцею (3 повер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 для Савранського ліц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ілення субвенції КП Саврань на придбання спецтехні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капітального ремонту даху ДНЗ «Весел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капремонту харчоблоку Савранського ліц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на придбання шкільного автобу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амер відеоспостере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98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9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ходи Програми соціального захисту населення та соціальної підтримки громадян на 2025-2027 р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матеріальної натуральної допомоги ВПО, які опинилися в скрутному становищ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матеріальної допомоги ВПО, з окупованих територій на пали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опомоги ВПО, з окупованих територій на продуктові набор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цільової адресної допомоги сім’ям загиблих УБД воїнів-інтернаціоналіст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льг з оплати послуг зв’язку пільговим категоріям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6.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льгове медичне обслуговування осіб, які постраждали внаслідок Чорнобильської катастроф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квартальної матеріальної допомоги колишнім політв’язням і репресовани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річної цільової адресної допомоги, сім’ям загиблих осіб, смерть яких пов’язана з Чорнобильською катастрофою до дня річниці  Чорнобильської трагед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річної цільової адресної допомоги, постраждалим внаслідок Чорнобильської катастрофи до дня річниці  Чорнобильської трагед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річної цільової адресної допомоги УБД для придбання пали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за діяльність фізичних осіб, які надають соціальні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воротної фінансової допомоги, що виплачується патронатному вихователю для своєчасного забезпечення догляду за дитиною, до моменту отримання державної соціальної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ізація та забезпечення святкування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Дня памʼя́ті та перемо́ги над наци́змом у Дру́гій світові́й війні́ 1939–1945 ро́кі́в</w:t>
            </w:r>
            <w:r>
              <w:rPr>
                <w:rFonts w:cs="Arial" w:ascii="Arial" w:hAnsi="Arial"/>
                <w:color w:val="202122"/>
                <w:shd w:fill="FFFFFF" w:val="clear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незалежності Украї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з Дня народження селища Саврань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 Савранської селищної рад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ання спеціалізованої освіти мистецькими школам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ий ЦПМСД»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зервний фонд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зподіле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Цивільний захист, забезпечення  законності та правопорядку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амер відеоспостере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Організація та проведення громадськ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5:14:00Z</dcterms:created>
  <dc:creator>Admin</dc:creator>
  <dc:description/>
  <cp:keywords/>
  <dc:language>en-US</dc:language>
  <cp:lastModifiedBy>Professional</cp:lastModifiedBy>
  <cp:lastPrinted>2025-02-20T13:24:00Z</cp:lastPrinted>
  <dcterms:modified xsi:type="dcterms:W3CDTF">2025-03-04T14:45:00Z</dcterms:modified>
  <cp:revision>3</cp:revision>
  <dc:subject/>
  <dc:title/>
</cp:coreProperties>
</file>