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429816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6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сії </w:t>
      </w:r>
      <w:bookmarkStart w:id="0" w:name="_Hlk190702931"/>
      <w:r>
        <w:rPr>
          <w:rFonts w:cs="Times New Roman" w:ascii="Times New Roman" w:hAnsi="Times New Roman"/>
          <w:sz w:val="28"/>
          <w:szCs w:val="28"/>
          <w:lang w:val="uk-UA"/>
        </w:rPr>
        <w:t>від 31.01.2023 року 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bookmarkEnd w:id="0"/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ст. 25, 26, ч.5 ст.60 Закону України «Про місцеве самоврядування в Україні», з метою виправлення  технічної помилки, яка була допущена в рішенні сесії селищної ради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1.01.2023 року 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безоплатну передачу майна комунальної власності з балансу Савранської селищної ради Одеської області на баланс КЗ «Центр культури, дозвілля і туризму» Савранської селищної ради Одеської області», селищна рада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нести зміни в рішення  сесії селищної ради від 31.01.2023 р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безоплатну передачу майна комунальної власності  з балансу Савранської селищної ради Одеської області на баланс КЗ «Центр культури, дозвілля і туризму» Савранської селищної ради Одеської області», а саме замінивши в дев’ятому абзаці вираз  «будівлю будинку культури, балансовою (первісною)  вартістю 6284 грн (шість тисяч двісті вісімдесят чотири  гривні), що знаходиться  за адресою: Одеська область Подільський район с. Капустянка, вулиця Т. Г. Шевченка, 13»  на вираз «клуб, балансовою (первісною)  вартістю 6284 грн (шість тисяч двісті вісімдесят чотири  гривні), що знаходиться  за адресою: Одеська область Подільський район                      с. Білоусівка», вулиця Садова, 6». 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бухгалтерського обліку та звітності  – головному бухгалтеру селищної ради  Аллі ТКАЧЕНКО  внести відповідні зміни в акт приймання-передачі основних засобів (внутрішнього переміщення) від 07.02.2023 року.  </w:t>
      </w:r>
    </w:p>
    <w:p>
      <w:pPr>
        <w:pStyle w:val="Style17"/>
        <w:numPr>
          <w:ilvl w:val="0"/>
          <w:numId w:val="2"/>
        </w:numPr>
        <w:ind w:left="0" w:firstLine="426"/>
        <w:jc w:val="both"/>
        <w:rPr>
          <w:bCs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нтроль за виконанням цього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з питан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 людини, законно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опорядку,  депутатської діяльності,  етики та гласності, засобів масової інформації</w:t>
      </w:r>
      <w:r>
        <w:rPr>
          <w:lang w:val="uk-UA"/>
        </w:rPr>
        <w:t xml:space="preserve">  </w:t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FF5F5C"/>
      <w:sz w:val="1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49:00Z</dcterms:created>
  <dc:creator>User</dc:creator>
  <dc:description/>
  <cp:keywords/>
  <dc:language>en-US</dc:language>
  <cp:lastModifiedBy>Professional</cp:lastModifiedBy>
  <cp:lastPrinted>2025-02-21T16:46:00Z</cp:lastPrinted>
  <dcterms:modified xsi:type="dcterms:W3CDTF">2025-02-21T14:49:00Z</dcterms:modified>
  <cp:revision>2</cp:revision>
  <dc:subject/>
  <dc:title/>
</cp:coreProperties>
</file>