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</w:t>
        <w:tab/>
        <w:t xml:space="preserve">             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і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виконання основних заходів Програми соціально – економічного розвитку селищної ради на 2024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96"/>
        <w:gridCol w:w="935"/>
        <w:gridCol w:w="1264"/>
        <w:gridCol w:w="1172"/>
        <w:gridCol w:w="216"/>
        <w:gridCol w:w="714"/>
        <w:gridCol w:w="141"/>
        <w:gridCol w:w="709"/>
        <w:gridCol w:w="851"/>
        <w:gridCol w:w="1134"/>
        <w:gridCol w:w="141"/>
        <w:gridCol w:w="851"/>
        <w:gridCol w:w="850"/>
        <w:gridCol w:w="284"/>
        <w:gridCol w:w="142"/>
        <w:gridCol w:w="1417"/>
      </w:tblGrid>
      <w:tr>
        <w:trPr>
          <w:trHeight w:val="226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основних заходів тис. грн.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204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ередбачені витрати рахунок  бюджету селища за  2024 року  (тис. грн.)</w:t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сування на утримання доріг службі місцевих доріг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, і відсів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:шкільний маршрут Бакша, Йосипі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:шкільний маршрут Концеба-Байбузі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Полянецьке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Гетьманів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и комунальної власності с.Концеб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и комунальної власності с,Байбузів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(ямковий ремонт) дорога на Бакш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ерування доріг по Савран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5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(Послуги машин та екскаватор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1499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 Соборна 3 шту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захисне спорядж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,5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,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 та обслуговування внутрішних мереж водо- постачання свердлов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стеження скважи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ензину для генератор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дезінфікуючі засоб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дизельне пали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асла моторн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насосів глубинни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водопровідних матеріал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992" w:type="dxa"/>
            <w:gridSpan w:val="1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розвитку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придбання товарів довго строкового корист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 камер відеоспостереж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освіти, молоді та спорту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придбання товарів довго строкового корист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5,4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5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авто (1 шкільних автобусі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2 генера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ції на дах ЗДО  «Веселк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ції на харчоблок Савранський ліц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роектно – кошторисної документа-ції,експертиза, кориг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(ремонт даху) с.Бакш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,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,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олодильни-ки, шафа, електрочайни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меблів ЗДО « Веселка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, Селищн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олодильника  в ЗЗДО с.Концеб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а лікарн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 придбання товарів довго строкового корист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1,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1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Рентгена стаціонарн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альної машинки з сушко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ходового підйомн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Савранська лікар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П «ЦПМСД» 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 придбання товарів довго строкового корист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ЦПМСД»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1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інт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6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прінте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истемного бло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стенда пожарн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 «ЦПМСД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З «Центр культури, дозвілля і туризму»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придбання товарів довгострокового використ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З «ЦКДІТ»,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нення бібліотечного фонд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«ЦКДІТ», 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тяча школа мистецтв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З «ЦКДІТ», Селищн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99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жбюджетні трасфет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італьні інвестиції, придбання товарів довгострокового використа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придбання шкільного автобус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війської части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на будівництво доріг та ремон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99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еформування і розвитку системи водопостачання смт Саврань по КП «Саврань» на 2024 рік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алізу води (СЕС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глибинних насосів для поточного ремонту водонапірних башт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5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ити роботу по реконструкції централізованих систем водопостачання, установці приладів обліку споживання води в приватному сектор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зношених магістральних трубопроводів д-100 – 50 мм смт Савра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башти Рожновського «Пляж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еобхідними вузлами, запчастина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ня башт Рожновськ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запірної армату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кладна ліквідація поривів, що забезпечує найменші витрати води в системі водогон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лорного вап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електроенергії на водопостач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 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ування санітарних зон джерел питної вод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труби на башні «Яновського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а обслуговування зварювальних робіт на баштах Рожновсько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их ремонтів водопровідної мереж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роботи в осінньо-зимовий період машин, обладнання (екскаватора, самоскида, асенізаційної машин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лічильників холодної води. В т.ч. малозабезпеченим за рахунок селищної рад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на виготовлення Дозволу на спецводокорист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та встановлення приборів обліку води (штук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иготовлення проекту землеустрою щодо відведення земельних ділянок в постійне користування під арт свердловини ( штук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гоностика, чистка артсвердловин та відновлення дебіту води на  артсвердловинах «Первомайська», «Готельна», «Пляж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9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уальний це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роведення ритуальних заходів та упорядкування та утримання діючого кладовищ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Саврань,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4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лата компенсації 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чно на непрофесійній основ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ільговим категоріям з послуг звязк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похо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лік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3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на лікування пораненим військови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внутрішньо переміщеним особам на лікува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матеріальної допомоги постраждалим від стихійного лих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на відшкодування пільгового медичного обслуговування осіб, які постраждали  внаслідок Чернобильської катастроф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квартальної матеріальної допомоги колишнім політв’язням і репресованим особ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особам з інвалідністю ВВ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особам числа АТО/ООС захисникам Украї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сім’ям загиблих бойових діях Республіки Афганіст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місячної матеріальної допомоги сімям загиблих АТО/ООС захисників Україн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вшанування учасників бойових дій  в Афганістані було закуплено продук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вшанування учасників ліквідації наслідків аварії на Чорнобильській  АЕС та учасників бойових дій Афганістану було закуплено продуктів для круглого стол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ічна допомога постраждалим внаслідок Чорнобильської катастроф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памяті  та примирення 79-ї річниці перемоги над нацизмом у Другій світовій війні було закуплено продукт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дтримки  внутрішньо переміщеним особам продуктові набо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лата  матеріальної допомоги для придбання дров внутрішньо переміщеним особа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аявко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 та примир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Інші заход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39,5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45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6,8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З «ЦК ДІТ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097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4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57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5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8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а заходи культур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Герої не вмирають» до Дня небесної Сотн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іночий день 8 берез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о - Колоді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ахисту діт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нституці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державного прапора та День незалежност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ідності та соборност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трійці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борщу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Макові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вареникі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культура і спорт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емельні питання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26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9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DD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садженціві озелення територі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</w:tr>
      <w:tr>
        <w:trPr>
          <w:trHeight w:val="4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інтервалів Знак"/>
    <w:qFormat/>
    <w:rPr>
      <w:sz w:val="22"/>
      <w:szCs w:val="22"/>
      <w:lang w:val="ru-RU" w:bidi="ar-SA"/>
    </w:rPr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6:00Z</dcterms:created>
  <dc:creator>Admin</dc:creator>
  <dc:description/>
  <cp:keywords/>
  <dc:language>en-US</dc:language>
  <cp:lastModifiedBy>Admin</cp:lastModifiedBy>
  <cp:lastPrinted>2025-02-20T10:47:00Z</cp:lastPrinted>
  <dcterms:modified xsi:type="dcterms:W3CDTF">2025-02-21T12:04:00Z</dcterms:modified>
  <cp:revision>6</cp:revision>
  <dc:subject/>
  <dc:title/>
</cp:coreProperties>
</file>