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</w:t>
        <w:tab/>
        <w:t xml:space="preserve">                                                                                               </w:t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ІІ. ЧАСТИНА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одаток 1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іт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иконання основних заходів Програми соціально – економічного розвитку селищної ради на 2024 рі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3275"/>
        <w:gridCol w:w="19"/>
        <w:gridCol w:w="912"/>
        <w:gridCol w:w="23"/>
        <w:gridCol w:w="1235"/>
        <w:gridCol w:w="29"/>
        <w:gridCol w:w="1137"/>
        <w:gridCol w:w="35"/>
        <w:gridCol w:w="180"/>
        <w:gridCol w:w="711"/>
        <w:gridCol w:w="39"/>
        <w:gridCol w:w="101"/>
        <w:gridCol w:w="706"/>
        <w:gridCol w:w="43"/>
        <w:gridCol w:w="804"/>
        <w:gridCol w:w="47"/>
        <w:gridCol w:w="1081"/>
        <w:gridCol w:w="53"/>
        <w:gridCol w:w="87"/>
        <w:gridCol w:w="847"/>
        <w:gridCol w:w="58"/>
        <w:gridCol w:w="83"/>
        <w:gridCol w:w="705"/>
        <w:gridCol w:w="62"/>
        <w:gridCol w:w="221"/>
        <w:gridCol w:w="141"/>
        <w:gridCol w:w="1409"/>
        <w:gridCol w:w="76"/>
      </w:tblGrid>
      <w:tr>
        <w:trPr>
          <w:trHeight w:val="226" w:hRule="atLeast"/>
        </w:trPr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мовник)</w:t>
            </w:r>
          </w:p>
        </w:tc>
        <w:tc>
          <w:tcPr>
            <w:tcW w:w="60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 основних заходів тис. грн..</w:t>
            </w:r>
          </w:p>
        </w:tc>
        <w:tc>
          <w:tcPr>
            <w:tcW w:w="11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рахунок підприємст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УЖКГ, інших джере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залишків спеціального фонду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ередбачені витрати рахунок  бюджету селища за  2024 року  (тис. грн.)</w:t>
            </w:r>
          </w:p>
        </w:tc>
        <w:tc>
          <w:tcPr>
            <w:tcW w:w="4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за рахунок</w:t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державного бюджету місцевим бюджетам</w:t>
            </w:r>
          </w:p>
        </w:tc>
        <w:tc>
          <w:tcPr>
            <w:tcW w:w="39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х бюджетів</w:t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ого бюджету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 районного бюджету місцевим бюджетам</w:t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у сел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фонду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ого фонд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юджету розвитку)</w:t>
            </w:r>
          </w:p>
        </w:tc>
        <w:tc>
          <w:tcPr>
            <w:tcW w:w="11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center" w:pos="7388" w:leader="none"/>
                <w:tab w:val="left" w:pos="9696" w:leader="none"/>
                <w:tab w:val="left" w:pos="97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>І. Дорожнє господарство</w:t>
              <w:tab/>
              <w:tab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та розвиток автомобільних доріг та дорожньої інфраструктури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8,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атково виділено 1000,0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доріг комунальної власності.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фінансування на утримання доріг службі місцевих доріг. 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щебню, і відсів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по вирівнюванню дорожнього покриття, в т.ч.: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:шкільний маршрут Бакша, Йосипівк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:шкільний маршрут Концеба-Байбузівк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 дорога на Полянецьке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 дорога на Гетьманівк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 дороги комунальної власності с.Концеб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 дороги комунальної власності с.Байбузівк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 дорога на Бакш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ерування доріг по Саврані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Будівни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івництво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Благоустрій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658.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695.2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озподіл та додатково виділені кошт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працівників благоустрою з нарахуванням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4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8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6,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за електроенергію зовнішнього освітле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КП «Саврань», в т.ч.: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,2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криття різниці в тарифах за електроенергією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8,0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 та обслуговування внутрішніх мереж водо- постачання свердловин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4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бстеження скважин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бензину для генераторів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дезінфікуючі засоб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6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дизельне паливо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асла моторне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8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насосів глибинних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9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водопровідних матеріалів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ння майна комунальної власності та наведення належного санітарного стану в сфері благоустрою.  Із них: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8,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в сфері благоустрою з утримання майна комунальної власності та наведення належного санітарного стану передбачено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,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і послуги, зачистка узбіччя доріг, завезення піску, грунту для упорядкування кладовищ на облаштування зеленої зони центральних вулиць громади (Послуги машин та екскаватора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и прибирання, розгортання снігу на вулицях в зимовий період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ітарне чищення території, ліквідація стихійних сміттєзвалищ, в т.ч.. з прибережних  річок та ставків, вивезення твердих побутових відходів, сміття, в т.ч. від населення.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перехресть вулиць, шляхом облаштування клумб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матеріалів та інвентарю на благоустрій та утримання майна комунальної власності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8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5,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М (Дизельне пальне, Бензин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го виду мастильні засоб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є обладнання в т.ч. дорожні знаки, урни, фарба для нанесення дорожньої розмітки, обладнання для контролю дорожнього рух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і вуличні меблі (Лавки відпочинку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 Соборна 3 штук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алі, трубопроводи, труби, обсадні труби, тюбінги та супутні вироби (обладнання для водопостачання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6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 матеріали в т ч. Цегла, цемент, фарб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7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і матеріали (Фанера, ДВП, пресована деревина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8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 (запірна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9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к, гіпс і крейда в т.ч. вапняний порошок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нти електронних схем в т.ч. реле, вилки, кабель, розетки, подовжувач, автомати, шина, електроди, рейка.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ряддя в т.ч. лопати, штикові лопати, совкові лопати, вила, граблі, сани, ручні інструменти різні, полотно ножовочне, свердла, викрутки, сокира, інвентар.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о світильників та освітлювального обладнання в т.ч. лампи різні види, плафони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уари до робочого одягу в т.ч. рукавиці, захисне спорядже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робочий одяг в т.ч. куртки, жилетки, комбінезон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різні з канату, мотузу в т.ч. шпагат, канат, шнурі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 для дому та господарства. В т.ч. мітли, щітки та інше господарче приладдя, відра, совки, кип’ятильник, клейонка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ильні деталі (шурупи, гайки, футорка, метізи, вул.врізи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и, ключі, петлі в т.ч. навесні замки, в різні замки, двері, фурнітура, закльопки, шайби, прес шайба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ки (Газонокосарки, бензотример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і запасні частини (до косарки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ля лісогосподарської техніки в т.ч. цепки, шини, зірочки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и для транспортних засобів великої та малої тоннажності в т.ч.  автомобільні шини, шини до тачки і т.д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і частини до вантажних транспортних засобів, фургонів, автомобілів, трактор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штування Алеї Слав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Бюджет розвитку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ищна рада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 та придбання товарів довго строкового користува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генератор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 камер відеоспостереже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світи, молоді та спорту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 та придбання товарів довго строкового корист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8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3,8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1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авто (1 шкільних автобусів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2 генератор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ектно – кошторисної документації на дах ЗДО  «Веселка»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ектно – кошторисної документації на харчоблок Савранський ліцей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ектно – кошторисної документації, експертиза, коригува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(ремонт даху) с.Бакш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,0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заходів НУШ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8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ійне обладна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холодильники, шафа, електрочайник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еблів ЗДО «Веселка»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холодильника  в ЗЗДО с.Концеб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Савранська лікарн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,  придбання товарів довго строкового користува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Савранська лікар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1,6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Рентгена стаціонарного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Савранська лікар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,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ральної машинки з сушкою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Савранська лікар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ходового підйомник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Савранська лікар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НП «ЦПМСД»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 та придбання товарів довго строкового користува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ЦПМСД»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,8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4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частини даху Савранського ЦПМСД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ПМСД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2,8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ринтер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ПМСД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ринтер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ПМСД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истемного блок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ПМСД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тенда пожежного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ПМСД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7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З «Центр культури, дозвілля і туризму»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товарів довгострокового використа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З «ЦКДІТ»,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нення бібліотечного фонд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ЦКДІТ», 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тяча школа мистецтв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генератор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З «ЦКДІТ», Селищна 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0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Міжбюджетні трансферт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, придбання товарів довгострокового використа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придбання шкільного автобус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військовій частині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на будівництво доріг та ремонт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Реалізація заходів Савранської селищної ради щодо соціального захисту та соціального забезпеченн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 на заходи у сфері соціального захист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9,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39,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атково виділені кошт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у числі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іальний захист населення і соціальне забезпеченн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послуг з організації безоплатного поховання учасників бойових дій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,86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види виплат компенсацій, матеріальних допомог та різного роду соціальних виплат: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,51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,77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компенсації 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чно на непрофесійній основі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8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ільговим категоріям з послуг зв’язк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матеріальної допомоги на похова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матеріальної допомоги на лікування, в т.ч.;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,35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матеріальної допомоги на лікування пораненим військовим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матеріальної допомоги внутрішньо переміщеним особам на лікува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матеріальної допомоги постраждалим від стихійного лих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на відшкодування пільгового медичного обслуговування осіб, які постраждали  внаслідок Чернобильської катастроф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квартальної матеріальної допомоги колишнім політв’язням і репресованим особам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місячної матеріальної допомоги особам з інвалідністю ВВВ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місячної матеріальної допомоги особам числа АТО/ООС захисникам Україн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місячної матеріальної допомоги сім’ям загиблих бойових діях Республіки Афганістан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місячної матеріальної допомоги сім’ям загиблих АТО/ООС захисників Україн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ня вшанування учасників бойових дій  в Афганістані було закуплено продуктів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ня вшанування учасників ліквідації наслідків аварії на Чорнобильській  АЕС та учасників бойових дій Афганістану було закуплено продуктів для круглого стол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ічна допомога постраждалим внаслідок Чорнобильської катастроф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ня памяті  та примирення 79-ї річниці перемоги над нацизмом у Другій світовій війні було закуплено продуктів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ідтримки  внутрішньо переміщеним особам продуктові набори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 матеріальної допомоги для придбання дров внутрішньо переміщеним особам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92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іальні програми і заходи державних органів у справах молоді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1.3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,5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забезпечення святкування Дня перемоги та примирення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кування Нового року та Різдва Христового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 та забезпечення святкування річниці Дня Саврані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1.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езпечення діяльності центру надання соц. послуг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2,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45,71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Освіта</w:t>
            </w:r>
          </w:p>
        </w:tc>
      </w:tr>
      <w:tr>
        <w:trPr/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молоді та спорту Савранської селищної рад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329,6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430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ання спеціалізованої освіти мистецькими школам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5,8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6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VII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9,6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на заходи культур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5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ерої не вмирають» до Дня небесної Сотні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іночий день 8 березн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о - Колоді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захисту дітей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конституції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державного прапора та День незалежності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ідності та соборності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трійці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борщу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Маковія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вареників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зкультура і спорт</w:t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3,3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емельні питання</w:t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,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роблення схем та проектів рішень масов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рона зд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точні видатк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74,1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ьне некомерційне підприємство «Савранська 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3,6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Савранський ЦПМСД»</w:t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2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,5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Реалізація Національної програми інформатизації</w:t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она навколишнього природного середовища </w:t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саджанців для  озеленення території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Заходи із запобігання та ліквідації надзвичайних ситуацій та наслідків стихійного лиха</w:t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еншення ризику  виникнення надзвичайних ситуацій та гарантування високого рівня захисту населення і територій від їх наслідків, в т.ч. придбання ПММ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Резервний фонд</w:t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озподілені видатки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1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 Організація та проведення громадських робіт</w:t>
            </w:r>
          </w:p>
        </w:tc>
      </w:tr>
      <w:tr>
        <w:trPr>
          <w:trHeight w:val="4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з нарахуванням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0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3"/>
    </w:pPr>
    <w:rPr>
      <w:rFonts w:ascii="Arial Narrow" w:hAnsi="Arial Narrow" w:eastAsia="Times New Roman" w:cs="Arial Narrow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lang w:val="ru-RU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Variant">
    <w:name w:val="variant"/>
    <w:basedOn w:val="Style12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00" w:after="6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  <w:ind w:hanging="1280"/>
    </w:pPr>
    <w:rPr>
      <w:sz w:val="19"/>
      <w:szCs w:val="19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5:15:00Z</dcterms:created>
  <dc:creator>Admin</dc:creator>
  <dc:description/>
  <cp:keywords/>
  <dc:language>en-US</dc:language>
  <cp:lastModifiedBy>Professional</cp:lastModifiedBy>
  <cp:lastPrinted>2025-02-26T13:12:00Z</cp:lastPrinted>
  <dcterms:modified xsi:type="dcterms:W3CDTF">2025-02-26T15:15:00Z</dcterms:modified>
  <cp:revision>2</cp:revision>
  <dc:subject/>
  <dc:title/>
</cp:coreProperties>
</file>