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750778714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6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  <w:lang w:val="uk-UA"/>
        </w:rPr>
        <w:t xml:space="preserve">  </w:t>
      </w:r>
      <w:r>
        <w:rPr>
          <w:sz w:val="28"/>
          <w:lang w:val="uk-UA"/>
        </w:rPr>
        <w:t>27 лютого 2025 року                        Саврань                                №2969-</w:t>
      </w:r>
      <w:r>
        <w:rPr>
          <w:sz w:val="28"/>
          <w:lang w:val="en-US"/>
        </w:rPr>
        <w:t>VIII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грудня 2024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  <w:lang w:val="uk-UA"/>
        </w:rPr>
        <w:t>6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5 лютого 2025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до переліку міжбюджетних трансфертів на 2025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5 до рішення;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5. до</w:t>
      </w:r>
      <w:r>
        <w:rPr>
          <w:sz w:val="28"/>
          <w:szCs w:val="28"/>
          <w:lang w:val="uk-UA" w:eastAsia="uk-UA"/>
        </w:rPr>
        <w:t xml:space="preserve"> розподілу коштів бюджету розвитку на здійснення заходів на капітальний ремонт об’єктів соціальної інфраструктури  у 2025  році, затвердженому в додатку №6 до рішення;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 у 20</w:t>
      </w:r>
      <w:r>
        <w:rPr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, затвердженого в додатку №7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5-03-03T09:15:00Z</dcterms:modified>
  <cp:revision>12</cp:revision>
  <dc:subject/>
  <dc:title>                                                          </dc:title>
</cp:coreProperties>
</file>