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69071835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(в межах населеного пункту с. Вільшанка)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953 га, вид цільового призначення  КВЦПЗ – 14.02 - для розміщення, будівництва, експлуатації та обслуговування будівель                            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    (в межах населеного пункту с. Вільшанка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2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2700:02:001:80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2700:02:001:805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5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Cs w:val="28"/>
              </w:rPr>
              <w:t>5124382700:02:001:806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8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8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0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1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14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8"/>
                <w:lang w:val="uk-UA"/>
              </w:rPr>
            </w:pPr>
            <w:r>
              <w:rPr>
                <w:b w:val="false"/>
                <w:sz w:val="22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95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5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  <w:ind w:firstLine="744"/>
      <w:jc w:val="both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5-02-19T09:19:00Z</cp:lastPrinted>
  <dcterms:modified xsi:type="dcterms:W3CDTF">2025-02-19T07:19:00Z</dcterms:modified>
  <cp:revision>141</cp:revision>
  <dc:subject/>
  <dc:title/>
</cp:coreProperties>
</file>