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8.5pt" filled="f" o:ole="">
            <v:imagedata r:id="rId3" o:title=""/>
          </v:shape>
          <o:OLEObject Type="Embed" ProgID="" ShapeID="ole_rId2" DrawAspect="Content" ObjectID="_4313250" r:id="rId2"/>
        </w:object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56 сесія </w:t>
      </w: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3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діяльність постійної комісії селищної ради з питань  містобудування, агропромислового розвитку, земельної реформи, земельних відносин, екології та раціонального природокористування  за підсумками 2024 року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3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bookmarkStart w:id="0" w:name="_Hlk189489235"/>
      <w:bookmarkEnd w:id="0"/>
      <w:r>
        <w:rPr>
          <w:b w:val="false"/>
          <w:bCs w:val="false"/>
          <w:szCs w:val="28"/>
          <w:lang w:val="uk-UA"/>
        </w:rPr>
        <w:t>Керуючись ст. 25, п.11  ст.26, Закону України «Про місцеве самоврядування в Україні», заслухавши  голову постійної депутатської комісії Валерія САМОЙЛЮКА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 про проведену роботу комісією з питань  містобудування, агропромислового розвитку, земельної реформи, земельних відносин, екології та раціонального природокористування за підсумками 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рекомендації </w:t>
      </w:r>
      <w:r>
        <w:rPr>
          <w:b w:val="false"/>
          <w:bCs w:val="false"/>
          <w:szCs w:val="28"/>
          <w:lang w:val="uk-UA"/>
        </w:rPr>
        <w:t>питань прав людини, законності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color w:val="000000"/>
          <w:szCs w:val="28"/>
          <w:lang w:val="uk-UA"/>
        </w:rPr>
        <w:t>, сесія селищної ради</w:t>
      </w:r>
    </w:p>
    <w:p>
      <w:pPr>
        <w:pStyle w:val="Style13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голови постійної депутатської комісії з питань  містобудування, агропромислового розвитку, земельної реформи, земельних відносин, екології та раціонального природокористування та проведену роботу за 2024 рік прийняти до відома (звіт додаєтьс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задовільною роботу постійної комісії селищної ради з питань містобудування, агропромислового розвитку, земельної реформи, земельних відносин, екології та раціонального природокористуванн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189489235"/>
      <w:bookmarkStart w:id="2" w:name="_Hlk189489235"/>
      <w:bookmarkEnd w:id="2"/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40:00Z</dcterms:created>
  <dc:creator>Ващенко Лариса Анатольевна</dc:creator>
  <dc:description/>
  <cp:keywords/>
  <dc:language>en-US</dc:language>
  <cp:lastModifiedBy>Professional</cp:lastModifiedBy>
  <cp:lastPrinted>2025-02-20T12:00:00Z</cp:lastPrinted>
  <dcterms:modified xsi:type="dcterms:W3CDTF">2025-02-20T10:01:00Z</dcterms:modified>
  <cp:revision>4</cp:revision>
  <dc:subject/>
  <dc:title> </dc:title>
</cp:coreProperties>
</file>